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2973070" cy="148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okie Ball Programm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osed Programme: (Note - May be modified subject to registration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x sessions (days) allocated.  Monday, Tuesday, Wednesday, Thursday, Friday, Saturda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separate locations: At this stage there are 2 locations Kerikeri and Kaikohe. This may change or additional venues added dependant on registration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 groups: Tee ball: 5 - 7 years, 8 - 10 years, ( Possible 10 - 12 years modified softball competition dependant on numbers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Minimum of 9, maximum of 12 players per tea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Teams each age group (Minimum 72, maximum 96 participant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Academy/training sessions, 2 x ‘competition’ rounds (14), 2 x’ finals’ d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sible 1 day ‘inter programme’ tourna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n days:  Decision on cancellation of a session to be made by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base 2 hours before start time.   Coaches will be notified.   Make up sessions to be re schedul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ekday Programm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day programme: Academy/training session 5.00pm - 6.00pm.   Rotation of skill stations with 8-10 minutes at each per team with a 2 minute ‘move time’ between stations.   Stations will vary on a rotational bas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ition/games commence at 6.15pm, concluding at 7.15p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turday Programm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Saturday programme: Academy/training session at 9.30 am - 10.30am.   Rotation of skill stations with 8-10 minutes at each per team with a 2 minute ‘move time’ between stations.   Stations will vary on a rotational bas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ition/games commence at 10.45am, concluding at 11.45a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iforms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All players receive a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base tee shirt as part of the registration fee.   This to be worn to all sessio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base jackets and caps are available at an additional cos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ing games one team will be required to wear coloured bib/vest as supplied to avoid confu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ar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All training and game gear (excluding gloves) supplied by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ba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extensive range of gear will be available for purchase through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base at competitive rates through our Pro Sport product range.   Easton, Rawlings, Worth.   Also an extensive range of training aids and products will be avail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me locations/physical si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t this stage our locations are Riverview Primary School, Kerikeri and Lindvart Park, Kaikoh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86360</wp:posOffset>
            </wp:positionV>
            <wp:extent cx="2743200" cy="919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2240" w:h="15840"/>
      <w:pgMar w:left="1800" w:right="144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Arial" w:ascii="Arial" w:hAnsi="Arial"/>
        <w:sz w:val="18"/>
        <w:szCs w:val="18"/>
      </w:rPr>
      <w:t>3</w:t>
    </w:r>
    <w:r>
      <w:rPr>
        <w:rFonts w:cs="Arial" w:ascii="Arial" w:hAnsi="Arial"/>
        <w:sz w:val="18"/>
        <w:szCs w:val="18"/>
        <w:vertAlign w:val="superscript"/>
      </w:rPr>
      <w:t>rd</w:t>
    </w:r>
    <w:r>
      <w:rPr>
        <w:rFonts w:cs="Arial" w:ascii="Arial" w:hAnsi="Arial"/>
        <w:sz w:val="18"/>
        <w:szCs w:val="18"/>
      </w:rPr>
      <w:t xml:space="preserve"> base T-ball/Rookie Ball programme 2011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45:00Z</dcterms:created>
  <dc:creator>Le Roy</dc:creator>
  <dc:description/>
  <cp:keywords/>
  <dc:language>en-US</dc:language>
  <cp:lastModifiedBy>Le Roy</cp:lastModifiedBy>
  <cp:lastPrinted>2011-09-13T10:43:00Z</cp:lastPrinted>
  <dcterms:modified xsi:type="dcterms:W3CDTF">2011-09-12T22:45:00Z</dcterms:modified>
  <cp:revision>2</cp:revision>
  <dc:subject/>
  <dc:title> </dc:title>
</cp:coreProperties>
</file>